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454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536" w:top="4592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ind w:right="45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30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pacing w:val="0"/>
          <w:sz w:val="32"/>
          <w:szCs w:val="32"/>
        </w:rPr>
        <w:t>3</w:t>
      </w:r>
      <w:r>
        <w:rPr>
          <w:rFonts w:cs="Angsana New" w:ascii="Angsana New" w:hAnsi="Angsana New"/>
          <w:spacing w:val="0"/>
          <w:sz w:val="32"/>
          <w:szCs w:val="32"/>
        </w:rPr>
        <w:t xml:space="preserve">0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0"/>
          <w:sz w:val="32"/>
          <w:szCs w:val="32"/>
        </w:rPr>
        <w:t>255</w:t>
      </w:r>
      <w:r>
        <w:rPr>
          <w:rFonts w:cs="Angsana New" w:ascii="Angsana New" w:hAnsi="Angsana New"/>
          <w:spacing w:val="0"/>
          <w:sz w:val="32"/>
          <w:szCs w:val="32"/>
        </w:rPr>
        <w:t>3</w:t>
      </w:r>
      <w:r>
        <w:rPr>
          <w:rFonts w:cs="Angsana New" w:ascii="Angsana New" w:hAnsi="Angsana New"/>
          <w:spacing w:val="0"/>
          <w:sz w:val="32"/>
          <w:szCs w:val="32"/>
        </w:rPr>
        <w:t xml:space="preserve">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0"/>
          <w:sz w:val="32"/>
          <w:szCs w:val="32"/>
        </w:rPr>
        <w:t>255</w:t>
      </w:r>
      <w:r>
        <w:rPr>
          <w:rFonts w:cs="Angsana New" w:ascii="Angsana New" w:hAnsi="Angsana New"/>
          <w:spacing w:val="0"/>
          <w:sz w:val="32"/>
          <w:szCs w:val="32"/>
        </w:rPr>
        <w:t xml:space="preserve">2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โซลูชั่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0"/>
          <w:sz w:val="32"/>
          <w:szCs w:val="32"/>
        </w:rPr>
        <w:t>(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0"/>
          <w:sz w:val="32"/>
          <w:szCs w:val="32"/>
        </w:rPr>
        <w:t xml:space="preserve">)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บริษัทย่อยและกิจการร่วมค้า และงบดุล ณ 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0"/>
          <w:sz w:val="32"/>
          <w:szCs w:val="32"/>
        </w:rPr>
        <w:t>255</w:t>
      </w:r>
      <w:r>
        <w:rPr>
          <w:rFonts w:cs="Angsana New" w:ascii="Angsana New" w:hAnsi="Angsana New"/>
          <w:spacing w:val="0"/>
          <w:sz w:val="32"/>
          <w:szCs w:val="32"/>
        </w:rPr>
        <w:t>3</w:t>
      </w:r>
      <w:r>
        <w:rPr>
          <w:rFonts w:cs="Angsana New" w:ascii="Angsana New" w:hAnsi="Angsana New"/>
          <w:spacing w:val="0"/>
          <w:sz w:val="32"/>
          <w:szCs w:val="32"/>
        </w:rPr>
        <w:t xml:space="preserve"> </w:t>
      </w:r>
      <w:r>
        <w:rPr>
          <w:rFonts w:cs="Angsana New" w:ascii="Angsana New" w:hAnsi="Angsana New"/>
          <w:spacing w:val="0"/>
          <w:sz w:val="32"/>
          <w:szCs w:val="32"/>
        </w:rPr>
        <w:t xml:space="preserve">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0"/>
          <w:sz w:val="32"/>
          <w:szCs w:val="32"/>
        </w:rPr>
        <w:t>2552</w:t>
      </w:r>
      <w:r>
        <w:rPr>
          <w:rFonts w:cs="Angsana New" w:ascii="Angsana New" w:hAnsi="Angsana New"/>
          <w:spacing w:val="0"/>
          <w:sz w:val="32"/>
          <w:szCs w:val="32"/>
        </w:rPr>
        <w:t xml:space="preserve">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เดือนสิ้นสุด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0"/>
          <w:sz w:val="32"/>
          <w:szCs w:val="32"/>
        </w:rPr>
        <w:t>255</w:t>
      </w:r>
      <w:r>
        <w:rPr>
          <w:rFonts w:cs="Angsana New" w:ascii="Angsana New" w:hAnsi="Angsana New"/>
          <w:spacing w:val="0"/>
          <w:sz w:val="32"/>
          <w:szCs w:val="32"/>
        </w:rPr>
        <w:t>3</w:t>
      </w:r>
      <w:r>
        <w:rPr>
          <w:rFonts w:cs="Angsana New" w:ascii="Angsana New" w:hAnsi="Angsana New"/>
          <w:spacing w:val="0"/>
          <w:sz w:val="32"/>
          <w:szCs w:val="32"/>
        </w:rPr>
        <w:t xml:space="preserve">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0"/>
          <w:sz w:val="32"/>
          <w:szCs w:val="32"/>
        </w:rPr>
        <w:t>(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0"/>
          <w:sz w:val="32"/>
          <w:szCs w:val="32"/>
        </w:rPr>
        <w:t xml:space="preserve">)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รายงานต่องบการเงินดังกล่าวจากผลการสอบทานของข้าพเจ้า </w:t>
      </w:r>
      <w:r>
        <w:rPr>
          <w:rFonts w:cs="Angsana New" w:ascii="Angsana New" w:hAnsi="Angsana New"/>
          <w:spacing w:val="0"/>
          <w:sz w:val="32"/>
          <w:szCs w:val="32"/>
        </w:rPr>
        <w:tab/>
      </w:r>
    </w:p>
    <w:p>
      <w:pPr>
        <w:pStyle w:val="BodyText3"/>
        <w:tabs>
          <w:tab w:val="clear" w:pos="1843"/>
          <w:tab w:val="left" w:pos="1418" w:leader="none"/>
        </w:tabs>
        <w:spacing w:lineRule="exact" w:line="20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ดุลรวมและงบดุล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ที่นำมาเสนอเปรียบเทียบเป็นส่วนหนึ่งของงบการเงินที่ได้ตรวจสอบและเสนอรายงานไว้แล้วดังกล่าว  ข้าพเจ้าไม่ได้ใช้วิธีการตรวจสอบอื่นใดภายหลังวันที่ในรายงา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2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2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0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2268" w:top="2324" w:footer="720" w:bottom="1701"/>
          <w:pgNumType w:start="11"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0/</w:t>
      </w:r>
      <w:r>
        <w:rPr>
          <w:rFonts w:cs="Angsana New" w:ascii="Angsana New" w:hAnsi="Angsana New"/>
          <w:sz w:val="32"/>
          <w:szCs w:val="32"/>
        </w:rPr>
        <w:t>1129/0194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40"/>
        <w:ind w:left="851" w:right="2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1075450003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418" w:leader="none"/>
          <w:tab w:val="left" w:pos="3600" w:leader="none"/>
          <w:tab w:val="left" w:pos="4500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ลี่ยนชื่อเป็น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 ได้จัดทำขึ้นตามหลักการบัญชีที่รับรองทั่วไปในประเทศไทย และแสดงโดยใช้รูปแบบย่อตามที่กำหนด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เพิ่มเติมรายการในงบการเงินพื้นฐานอันได้แก่ งบดุล งบกำไรขาดทุน งบแสดงการเปลี่ยนแปลงส่วนของผู้ถือหุ้นและงบกระแสเงินสด โดยถือตามรูปแบบที่กำหนดไว้ในประกาศกรมทะเบียนการค้า เรื่อง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ประกาศสำนักงานคณะกรรมการกำกับหลักทรัพย์และตลาดหลักทรัพย์ และข้อบังคับของตลาดหลักทรัพย์แห่งประเทศไทย</w:t>
      </w:r>
    </w:p>
    <w:p>
      <w:pPr>
        <w:pStyle w:val="BodyTextIndent3"/>
        <w:tabs>
          <w:tab w:val="left" w:pos="284" w:leader="none"/>
          <w:tab w:val="left" w:pos="851" w:leader="none"/>
          <w:tab w:val="left" w:pos="1260" w:leader="none"/>
          <w:tab w:val="left" w:pos="1418" w:leader="none"/>
          <w:tab w:val="left" w:pos="1985" w:leader="none"/>
        </w:tabs>
        <w:spacing w:lineRule="exact" w:line="340"/>
        <w:ind w:left="851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ไทยเป็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ที่บริษัทใช้เป็นทางการตามกฎหมาย 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ฉบับ</w:t>
      </w:r>
      <w:r>
        <w:rPr>
          <w:rFonts w:ascii="Angsana New" w:hAnsi="Angsana New" w:cs="Angsana New"/>
          <w:sz w:val="32"/>
          <w:sz w:val="32"/>
          <w:szCs w:val="32"/>
        </w:rPr>
        <w:t>ภาษาไทยดังกล่าว</w:t>
      </w:r>
    </w:p>
    <w:p>
      <w:pPr>
        <w:pStyle w:val="TextBody"/>
        <w:tabs>
          <w:tab w:val="left" w:pos="567" w:leader="none"/>
          <w:tab w:val="left" w:pos="1276" w:leader="none"/>
          <w:tab w:val="left" w:pos="1418" w:leader="none"/>
          <w:tab w:val="left" w:pos="3960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1.3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ประกาศใช้ในระหว่างปี</w:t>
      </w:r>
    </w:p>
    <w:p>
      <w:pPr>
        <w:pStyle w:val="TextBody"/>
        <w:tabs>
          <w:tab w:val="clear" w:pos="1276"/>
          <w:tab w:val="left" w:pos="567" w:leader="none"/>
          <w:tab w:val="left" w:pos="1418" w:leader="none"/>
          <w:tab w:val="left" w:pos="3960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7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34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และที่ออกใหม่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เป็น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บับ มาตรฐานการบัญชีและมาตรฐานการรายงานทางการเงินที่ประกาศ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701" w:leader="none"/>
          <w:tab w:val="left" w:pos="8100" w:leader="none"/>
          <w:tab w:val="left" w:pos="8280" w:leader="none"/>
        </w:tabs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701" w:leader="none"/>
          <w:tab w:val="left" w:pos="8100" w:leader="none"/>
          <w:tab w:val="left" w:pos="8280" w:leader="none"/>
        </w:tabs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701" w:leader="none"/>
          <w:tab w:val="left" w:pos="8100" w:leader="none"/>
          <w:tab w:val="left" w:pos="8280" w:leader="none"/>
        </w:tabs>
        <w:spacing w:lineRule="exact" w:line="380"/>
        <w:ind w:left="141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701" w:leader="none"/>
          <w:tab w:val="left" w:pos="8100" w:leader="none"/>
          <w:tab w:val="left" w:pos="8280" w:leader="none"/>
        </w:tabs>
        <w:spacing w:lineRule="exact" w:line="380"/>
        <w:ind w:left="141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1701" w:leader="none"/>
          <w:tab w:val="left" w:pos="8100" w:leader="none"/>
          <w:tab w:val="left" w:pos="8280" w:leader="none"/>
        </w:tabs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8280" w:leader="none"/>
        </w:tabs>
        <w:spacing w:lineRule="exact" w:line="380"/>
        <w:ind w:left="1021" w:hanging="7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80"/>
        <w:ind w:left="141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80"/>
        <w:ind w:left="141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80"/>
        <w:ind w:left="1418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0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บัญชีสำหรับเงินอุดหนุน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ฐบาล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80"/>
        <w:ind w:left="1418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เกี่ยวกับความช่วยเหลือจากรัฐบ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กี่ยวกับบุคคล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12.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27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งบการเงินรวมและงบการเงินเฉพา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7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ประมาณการหนี้สิน หนี้สินที่อาจเกิดขึ้น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อาจเกิดขึ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0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</w:t>
      </w:r>
      <w:r>
        <w:rPr>
          <w:rFonts w:ascii="Angsana New" w:hAnsi="Angsana New" w:cs="Angsana New"/>
          <w:sz w:val="32"/>
          <w:sz w:val="32"/>
          <w:szCs w:val="32"/>
        </w:rPr>
        <w:t>รวมธุรกิจ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ถือไว้เพื่อขายและการดำเนินงานที่ยกเลิ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2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4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ในสภาพเศรษฐกิจที่เงินเฟ้อ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8280" w:leader="none"/>
        </w:tabs>
        <w:spacing w:lineRule="exact" w:line="38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5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8280" w:leader="none"/>
        </w:tabs>
        <w:spacing w:lineRule="exact" w:line="38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280" w:leader="none"/>
        </w:tabs>
        <w:spacing w:lineRule="exact" w:line="380"/>
        <w:ind w:left="851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และมาตรฐานการรายงานทางการเงิน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8280" w:leader="none"/>
        </w:tabs>
        <w:spacing w:lineRule="exact" w:line="380"/>
        <w:ind w:left="851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อยู่ระหว่างการประเมินผลกระทบต่องบการเงินสำหรับปีที่เริ่มใช้มาตรฐานการบัญชีข้างต้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701" w:leader="none"/>
          <w:tab w:val="left" w:pos="8280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4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สำหรับงบการเงินระหว่างกาลนี้เป็นนโยบายบัญชีที่ใช้กับงบการเงินสำหรับปี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งบการเงินระหว่างกาลนี้ควรอ่านควบคู่ไปกับงบการเงินสำหรับปีบัญช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3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549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463"/>
        <w:gridCol w:w="141"/>
        <w:gridCol w:w="246"/>
        <w:gridCol w:w="142"/>
        <w:gridCol w:w="839"/>
        <w:gridCol w:w="153"/>
        <w:gridCol w:w="685"/>
        <w:gridCol w:w="137"/>
        <w:gridCol w:w="2713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34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3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กิจการร่วมค้าที่บริษัทได้ลงนามในสัญญาธุรกิจร่วมค้า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73"/>
        <w:gridCol w:w="777"/>
        <w:gridCol w:w="173"/>
        <w:gridCol w:w="820"/>
        <w:gridCol w:w="173"/>
        <w:gridCol w:w="1996"/>
        <w:gridCol w:w="173"/>
        <w:gridCol w:w="1669"/>
        <w:gridCol w:w="173"/>
        <w:gridCol w:w="1245"/>
      </w:tblGrid>
      <w:tr>
        <w:trPr>
          <w:cantSplit w:val="true"/>
        </w:trPr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ิจ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ารลงทุ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ูปแบบของ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ทีซี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BlockText"/>
              <w:spacing w:lineRule="exact" w:line="240"/>
              <w:ind w:left="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ำนวยความสะดวกให้แก่กองประกวดในการจัดงานประกวดนางงามจักรวาล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ข้างต้นได้ชำระบัญชีของกิจการร่วมค้าเสร็จสิ้น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และกิจการร่วมค้า ได้ตัด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ขั้นตอ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56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อบระยะเวลาบัญชีของบริษัทย่อยและกิจการร่วมค้า สิ้นสุดวันเดียวกันกับ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แม็ทชิ่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566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ม็กซิไมซ์ โซลูชั่น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155"/>
        <w:gridCol w:w="128"/>
        <w:gridCol w:w="709"/>
        <w:gridCol w:w="157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6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495.25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000</w:t>
            </w:r>
            <w:r>
              <w:rPr>
                <w:rFonts w:cs="Angsana New" w:ascii="Angsana New" w:hAnsi="Angsana New"/>
                <w:sz w:val="24"/>
                <w:szCs w:val="24"/>
              </w:rPr>
              <w:t>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left="-170" w:right="-91" w:firstLine="11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1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70" w:right="-91" w:firstLine="113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195,951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0,951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30,495.25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4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794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41,401.34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0,951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9,093.91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95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408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60"/>
              <w:ind w:right="-91" w:hanging="5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95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,661,841.88)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103,798.93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288,158.1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96,201.0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snapToGrid w:val="false"/>
              <w:spacing w:lineRule="exact" w:line="26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0,000.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9,989.4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33,271.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,271.46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9,412.01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,222.7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43,271.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3,895.64</w:t>
            </w:r>
          </w:p>
        </w:tc>
      </w:tr>
      <w:tr>
        <w:trPr>
          <w:cantSplit w:val="true"/>
        </w:trPr>
        <w:tc>
          <w:tcPr>
            <w:tcW w:w="3558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6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831,429.5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80,096.71</w:t>
            </w:r>
          </w:p>
        </w:tc>
      </w:tr>
      <w:tr>
        <w:trPr>
          <w:trHeight w:val="126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92.7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,557.16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76,7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97,692.79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,557.16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283"/>
        <w:gridCol w:w="866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,000.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7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าย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/>
        <w:t>มีดังนี้</w:t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060"/>
        <w:gridCol w:w="168"/>
        <w:gridCol w:w="3"/>
        <w:gridCol w:w="137"/>
        <w:gridCol w:w="980"/>
        <w:gridCol w:w="171"/>
        <w:gridCol w:w="942"/>
        <w:gridCol w:w="171"/>
        <w:gridCol w:w="949"/>
        <w:gridCol w:w="171"/>
        <w:gridCol w:w="935"/>
        <w:gridCol w:w="171"/>
        <w:gridCol w:w="991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เฉพาะกิจการ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รับจ้างผลิตภาพยนต์โฆษณา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00</w:t>
            </w:r>
            <w:r>
              <w:rPr>
                <w:rFonts w:cs="Angsana New" w:ascii="Angsana New" w:hAnsi="Angsana New"/>
                <w:sz w:val="22"/>
                <w:szCs w:val="22"/>
              </w:rPr>
              <w:t>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2,1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7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4,765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ม็ทชิ่ง มูฟวี่ ทาวน์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-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84,71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86,96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6,865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9,205.4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2,821.91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61,986.2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65,241.07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6,526.0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76,986.28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คนทำหนังสือ จำกัด 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068.5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2,701.38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ind w:right="-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5,068.4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05,854.7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,757,750.64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7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ๆ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ind w:right="-39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2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59,8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0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อดคาสท์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.00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7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19,800.0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/>
        <w:t>มีดังนี้</w:t>
      </w:r>
    </w:p>
    <w:tbl>
      <w:tblPr>
        <w:tblW w:w="8926" w:type="dxa"/>
        <w:jc w:val="left"/>
        <w:tblInd w:w="63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65"/>
        <w:gridCol w:w="168"/>
        <w:gridCol w:w="3"/>
        <w:gridCol w:w="1083"/>
        <w:gridCol w:w="171"/>
        <w:gridCol w:w="934"/>
        <w:gridCol w:w="171"/>
        <w:gridCol w:w="963"/>
        <w:gridCol w:w="171"/>
        <w:gridCol w:w="921"/>
        <w:gridCol w:w="171"/>
        <w:gridCol w:w="1005"/>
      </w:tblGrid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เฉพาะกิจการ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1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การให้บริการ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62,044.1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455,880.39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40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472,544.1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455,880.39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ช่าอาคาร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587,710.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45,210.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1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000.00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ดำเนินงาน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63,800.00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760.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3.18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900.00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60.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773.18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ผู้บริหาร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5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60,7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518,4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hanging="165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60,7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518,400.00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,136.9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,136.98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945.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39.7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364.39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369.86</w:t>
            </w:r>
          </w:p>
        </w:tc>
      </w:tr>
      <w:tr>
        <w:trPr/>
        <w:tc>
          <w:tcPr>
            <w:tcW w:w="33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ind w:right="3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6,421.9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6,871.2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4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1,604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,956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1,5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4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913,926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391.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377,59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4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504,253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49,402.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92,257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8,966.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569,784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0,750.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644,848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4,357.5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 ได้นำไปเป็นหลักประกันการออกหนังสือค้ำประกันการปฏิบัติตามสัญญาว่าจ้างของธนาคาร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ตั๋วเงินร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95,997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479,331.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96,202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482,465.4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25,382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94,099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78,903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70,687.5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0,543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8,014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8,80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32,632.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,365.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95,538.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826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97,324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301,879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4</w:t>
            </w:r>
            <w:r>
              <w:rPr>
                <w:rFonts w:cs="Angsana New" w:ascii="Angsana New" w:hAnsi="Angsana New"/>
                <w:sz w:val="24"/>
                <w:szCs w:val="24"/>
              </w:rPr>
              <w:t>,368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49,149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35,028.9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405,218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00</w:t>
            </w:r>
            <w:r>
              <w:rPr>
                <w:rFonts w:cs="Angsana New" w:ascii="Angsana New" w:hAnsi="Angsana New"/>
                <w:sz w:val="24"/>
                <w:szCs w:val="24"/>
              </w:rPr>
              <w:t>,416.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30,2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เงินรับ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35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ตั๋วเงินรับ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707,098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43</w:t>
            </w:r>
            <w:r>
              <w:rPr>
                <w:rFonts w:cs="Angsana New" w:ascii="Angsana New" w:hAnsi="Angsana New"/>
                <w:sz w:val="24"/>
                <w:szCs w:val="24"/>
              </w:rPr>
              <w:t>,135.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49,149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65,253.9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571,073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6</w:t>
            </w:r>
            <w:r>
              <w:rPr>
                <w:rFonts w:cs="Angsana New" w:ascii="Angsana New" w:hAnsi="Angsana New"/>
                <w:sz w:val="24"/>
                <w:szCs w:val="24"/>
              </w:rPr>
              <w:t>,057.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49,7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99,7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1,12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</w:t>
            </w:r>
            <w:r>
              <w:rPr>
                <w:rFonts w:cs="Angsana New" w:ascii="Angsana New" w:hAnsi="Angsana New"/>
                <w:sz w:val="24"/>
                <w:szCs w:val="24"/>
              </w:rPr>
              <w:t>8,842.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99,419.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38</w:t>
            </w:r>
            <w:r>
              <w:rPr>
                <w:rFonts w:cs="Angsana New" w:ascii="Angsana New" w:hAnsi="Angsana New"/>
                <w:sz w:val="24"/>
                <w:szCs w:val="24"/>
              </w:rPr>
              <w:t>,189.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30,08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03,189.75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,765,480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640</w:t>
            </w:r>
            <w:r>
              <w:rPr>
                <w:rFonts w:cs="Angsana New" w:ascii="Angsana New" w:hAnsi="Angsana New"/>
                <w:sz w:val="24"/>
                <w:szCs w:val="24"/>
              </w:rPr>
              <w:t>,045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69,364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762,364.2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,421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59,615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3,464.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314,599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22,828.2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71,073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ประนีประนอมยอมความกับ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โดยยินยอมตกลงให้ชำระหนี้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ช็คลงวันที่ล่วงหน้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กำหนดจ่าย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หนี้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ือจำนวน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6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 บริษัทจะตัดจ่ายเป็นหนี้สูญเมื่อเช็คครบกำหน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 และลูกหนี้การค้าดังกล่าวได้จ่ายชำระหนี้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้วภายในกำหนด ดังนั้นบริษัทจึงบันทึกกลับรายการ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สัญญาประนีประนอมยอมความ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ั้งค่าเผื่อหนี้สงสัยจะสูญเต็มจำนวนแล้ว </w:t>
      </w:r>
      <w:r>
        <w:rPr>
          <w:rFonts w:ascii="Angsana New" w:hAnsi="Angsana New" w:cs="Angsana New"/>
          <w:sz w:val="32"/>
          <w:sz w:val="32"/>
          <w:szCs w:val="32"/>
        </w:rPr>
        <w:t>โดยยินยอมตกลงให้ชำระหนี้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ผ่อนชำระเป็นงวด เริ่มตั้งแต่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เดือ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ตกลงในสัญญาข้างต้น ลูกหนี้การค้าดังกล่าวได้ปฏิบัติเป็นไปตามสัญญาและลูกหนี้ได้จ่ายชำระหนี้แล้ว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ึงบันทึกกลับรายการค่าเผื่อหนี้สงสัยจะสูญที่เคยตั้งไว้เท่ากับจำนวนที่ได้รับชำระแล้ว ส่วนมูลหนี้ที่เหลือ จำนวนเงิน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ดังกล่าวบันทึกโอนกลับรายการบัญชี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2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อีกแห่งหนึ่งได้รับชำระหนี้จากลูกหนี้การค้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ด้ตัดจำหน่ายบัญชีลูกหนี้การค้า จำนวนเงิน </w:t>
      </w:r>
      <w:r>
        <w:rPr>
          <w:rFonts w:cs="Angsana New" w:ascii="Angsana New" w:hAnsi="Angsana New"/>
          <w:sz w:val="32"/>
          <w:szCs w:val="32"/>
        </w:rPr>
        <w:t>1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ลูกหนี้การค้า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ที่ค้างนานตั้งแต่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ั้งค่าเผื่อหนี้สงสัยจะสูญไว้แล้ว บริษัทย่อยจึงบันทึกโอนกลับรายการค่าเผื่อหนี้สงสัยจะสูญที่เคยตั้งไว้แล้วออกจากบัญชีทั้งจำนว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2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จำนวนสามแห่งได้พิจารณาตั้งค่าเผื่อหนี้สงสัยจะสูญสำหรับลูกหนี้ที่คาดว่าจะไม่ได้รับชำระคืน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46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7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915"/>
        <w:gridCol w:w="1066"/>
        <w:gridCol w:w="142"/>
        <w:gridCol w:w="992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205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5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35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6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95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9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9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2,775,757.6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886,084.2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6,661,841.88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174,242.3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13,915.7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288,158.12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9,989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9,412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,222.7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3,895.64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61,986.2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9,205.4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68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26.0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5,068.4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5,854.76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851,975.6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09,205.4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2,480.5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127,748.79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5,068.48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446,478.94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1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43,271.46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ind w:right="-3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84,242.3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3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13,915.7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831,429.58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2,368.6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5,891.7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9,655.8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,411.3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038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071.7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5.0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5,699.6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,376.6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445.1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7,947.9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3,219.87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038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ค่าเผื่อการลดมูลค่างานระหว่างถ่าย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,411.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7,947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6,808.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038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ภาพยนตร์ระหว่างถ่ายทำจำนวนเงิน </w:t>
      </w:r>
      <w:r>
        <w:rPr>
          <w:rFonts w:cs="Angsana New" w:ascii="Angsana New" w:hAnsi="Angsana New"/>
          <w:sz w:val="32"/>
          <w:szCs w:val="32"/>
        </w:rPr>
        <w:t xml:space="preserve">22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ภาพยนตร์ดังกล่าวไม่สามารถสร้างประโยชน์เชิงเศรษฐกิจในการดำเนินงานได้ในอนาคตแล้ว ซึ่งบริษัทย่อยได้ตั้งค่าเผื่อการลดมูลค่าเงินลงทุนในภาพยนตร์ไว้เต็มจำนวนแล้วตั้งแต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จึงโอนกลับรายการค่าเผื่อการลดมูลค่า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1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,866.5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,215.01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5,000.00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,250.9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7,500.00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8,403.81)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61,076.16)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2,009.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42,974.04)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5,637.49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731.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73,575.55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3,380.7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,563.61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5,044.0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,044.03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3,675.7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6,248.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,087.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500.6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8,866.1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4,304.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079.5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7,688.07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4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71,270.5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39,698.7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2,187.7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97,893.76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5,663.1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4,936.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5,782.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817.23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53,051.1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72,569.6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13,136.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11,463.3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14" w:right="851" w:gutter="0" w:header="720" w:top="776" w:footer="720" w:bottom="1418"/>
          <w:pgNumType w:start="1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24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732"/>
        <w:gridCol w:w="137"/>
        <w:gridCol w:w="712"/>
        <w:gridCol w:w="142"/>
        <w:gridCol w:w="715"/>
        <w:gridCol w:w="143"/>
        <w:gridCol w:w="702"/>
        <w:gridCol w:w="149"/>
        <w:gridCol w:w="844"/>
        <w:gridCol w:w="153"/>
        <w:gridCol w:w="981"/>
        <w:gridCol w:w="143"/>
        <w:gridCol w:w="850"/>
        <w:gridCol w:w="141"/>
        <w:gridCol w:w="968"/>
        <w:gridCol w:w="142"/>
        <w:gridCol w:w="851"/>
        <w:gridCol w:w="141"/>
        <w:gridCol w:w="993"/>
        <w:gridCol w:w="141"/>
        <w:gridCol w:w="851"/>
        <w:gridCol w:w="142"/>
        <w:gridCol w:w="1006"/>
        <w:gridCol w:w="55"/>
      </w:tblGrid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2" w:type="dxa"/>
            <w:gridSpan w:val="1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47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เก้า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8" w:right="-46" w:hanging="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เก้า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1,356,224.5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43,775.4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,999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7,00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บริษัทย่อย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1,356,224.5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243,775.4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996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ิจการร่วมค้า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>DTC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6,6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5,533,333.33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,459,495.32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838.0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1,356,224.53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243,775.47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45,133,333.33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7,459,495.32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3,838.0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996,650.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1" w:gutter="0" w:header="720" w:top="119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firstLine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และกิจการร่วมค้าโดยพิจารณาจากผลการดำเนินงานของบริษัทย่อยและกิจการร่วมค้า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ร่วมค้าดีทีซี ได้เรียกชำระ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ตั้งสำรองค่าเผื่อการด้อยค่า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งทุนทั้งจำนวนแล้ว และตามรายงานการประชุมผู้ร่วมค้า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เลิกกิจการร่วมค้าเนื่องจากบรรลุวัตถุประสงค์แล้ว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ดังกล่าวได้ชำระบัญชีเสร็จสิ้นแล้ว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-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ร้อยละ </w:t>
      </w:r>
      <w:r>
        <w:rPr>
          <w:rFonts w:cs="Angsana New" w:ascii="Angsana New" w:hAnsi="Angsana New"/>
          <w:sz w:val="32"/>
          <w:szCs w:val="32"/>
        </w:rPr>
        <w:t xml:space="preserve">0.75-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-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50-2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11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28"/>
        <w:gridCol w:w="284"/>
        <w:gridCol w:w="154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5"/>
        <w:gridCol w:w="1130"/>
        <w:gridCol w:w="140"/>
        <w:gridCol w:w="1136"/>
        <w:gridCol w:w="135"/>
        <w:gridCol w:w="1152"/>
        <w:gridCol w:w="137"/>
        <w:gridCol w:w="1138"/>
      </w:tblGrid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 5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90"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79,870,641.1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4,534.0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28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286.94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511,760.2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5,416.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2,006.9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4,654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32,769.1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63,308.7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3,504.6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3,049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813,764.0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6,941.8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796,941.8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459,366.5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76,987.4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9,177.3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1,941.43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255,235.2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686,221.3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38,545.5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27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.22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095,099.7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0,353.2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,875.2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4,648.49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36,580.0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15,043.5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3,459.6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41,744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796,758.5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051,618.1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52,880.3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57,871.5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8,188.71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,228,438.29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07,748.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026,796.9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ดังกล่าวมีการซื้อสินทรัพย์ถาวรเกี่ยวกับอุปกรณ์การถ่ายทำภาพยนตร์ รถเครน </w:t>
      </w:r>
      <w:r>
        <w:rPr>
          <w:rFonts w:ascii="Angsana New" w:hAnsi="Angsana New" w:cs="Angsana New"/>
          <w:sz w:val="32"/>
          <w:sz w:val="32"/>
          <w:szCs w:val="32"/>
        </w:rPr>
        <w:t xml:space="preserve">รถกระบะ รวมทั้งอุปกรณ์และวัสดุกองถ่าย รวมเป็นราคาทุ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8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ของลูกค้า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ค่าเสื่อมราคาหมดแล้วแต่ยั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</w:rPr>
        <w:t>180.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7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spacing w:lineRule="exact" w:line="3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34"/>
        <w:gridCol w:w="141"/>
        <w:gridCol w:w="1208"/>
        <w:gridCol w:w="142"/>
        <w:gridCol w:w="1133"/>
        <w:gridCol w:w="142"/>
        <w:gridCol w:w="1062"/>
        <w:gridCol w:w="142"/>
        <w:gridCol w:w="120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8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962,321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539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10,280.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51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90,428.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8,574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250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1,007.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202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30,614.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23,318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3,131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83,728.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,307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54,413.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161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161.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57</w:t>
            </w:r>
            <w:r>
              <w:rPr>
                <w:rFonts w:cs="Angsana New" w:ascii="Angsana New" w:hAnsi="Angsana New"/>
                <w:sz w:val="26"/>
                <w:szCs w:val="26"/>
              </w:rPr>
              <w:t>,014.2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5,083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75,016.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661.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53,418.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65,659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3,889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82,880.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48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30,518.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63,489.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5,065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58,449.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831.7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71,273.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2,331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2,770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72,054.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28,303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574,744.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0,716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1,265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11,981.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242</w:t>
            </w:r>
            <w:r>
              <w:rPr>
                <w:rFonts w:cs="Angsana New" w:ascii="Angsana New" w:hAnsi="Angsana New"/>
                <w:sz w:val="26"/>
                <w:szCs w:val="26"/>
              </w:rPr>
              <w:t>,196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82,989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13,384.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284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388,517.6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207.0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40.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,875.3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5,966.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8.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2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76,992.53</w:t>
            </w:r>
          </w:p>
        </w:tc>
      </w:tr>
    </w:tbl>
    <w:p>
      <w:pPr>
        <w:pStyle w:val="Normal"/>
        <w:spacing w:lineRule="exact" w:line="2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276"/>
        <w:gridCol w:w="137"/>
        <w:gridCol w:w="1209"/>
        <w:gridCol w:w="138"/>
        <w:gridCol w:w="1136"/>
        <w:gridCol w:w="140"/>
        <w:gridCol w:w="1138"/>
      </w:tblGrid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88,214.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28.9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3,635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514.0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7,944.6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01,204.46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45,468.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,014.4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1,244.4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55,238.94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161.6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5,161.6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</w:rPr>
              <w:t>6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20,519.08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9,189.0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32,571.7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55,739.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8,058.4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73,798.0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6,537.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407.3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4,250.6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634,694.5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43,198.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9,607.2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0,045.9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12,760.07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8,538.7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,410.8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14,949.55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824</w:t>
            </w:r>
            <w:r>
              <w:rPr>
                <w:rFonts w:cs="Angsana New" w:ascii="Angsana New" w:hAnsi="Angsana New"/>
                <w:sz w:val="26"/>
                <w:szCs w:val="26"/>
              </w:rPr>
              <w:t>,014.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6,483.8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14,296.6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36,202.1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7</w:t>
            </w:r>
            <w:r>
              <w:rPr>
                <w:rFonts w:cs="Angsana New" w:ascii="Angsana New" w:hAnsi="Angsana New"/>
                <w:sz w:val="26"/>
                <w:szCs w:val="26"/>
              </w:rPr>
              <w:t>,226.8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96,369.66</w:t>
            </w:r>
          </w:p>
        </w:tc>
      </w:tr>
    </w:tbl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แห่งหนึ่ง ได้อนุมัติให้ตัดสินทรัพย์ที่เสื่อมสภาพแล้วออกจากบัญชี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ทุนสุทธิ ณ วันที่ขายมีจำนวนเงิน 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ขาดทุนจากการเลิกใช้สินทรัพย์ด้วยจำนวนเงินเดียวกัน 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การขายเครื่องอัดภาพ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ของส่วนงานที่ได้เลิกดำเนินงานไปแล้วให้กับบุคคลภายนอก ซึ่งสินทรัพย์ดังกล่าวมีราคาทุน </w:t>
      </w:r>
      <w:r>
        <w:rPr>
          <w:rFonts w:cs="Angsana New" w:ascii="Angsana New" w:hAnsi="Angsana New"/>
          <w:sz w:val="32"/>
          <w:szCs w:val="32"/>
        </w:rPr>
        <w:t xml:space="preserve">2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คาทุนสุทธิ ณ วันที่ขายมีจำนวน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ไรจากการจำหน่ายสินทรัพย์ถาวร 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0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3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6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>90.0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4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55.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4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134"/>
        <w:gridCol w:w="137"/>
        <w:gridCol w:w="1209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2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2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,749</w:t>
            </w:r>
            <w:r>
              <w:rPr>
                <w:rFonts w:cs="Angsana New" w:ascii="Angsana New" w:hAnsi="Angsana New"/>
                <w:sz w:val="24"/>
                <w:szCs w:val="24"/>
              </w:rPr>
              <w:t>,345.2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345.2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689</w:t>
            </w:r>
            <w:r>
              <w:rPr>
                <w:rFonts w:cs="Angsana New" w:ascii="Angsana New" w:hAnsi="Angsana New"/>
                <w:sz w:val="24"/>
                <w:szCs w:val="24"/>
              </w:rPr>
              <w:t>,845.2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3</w:t>
            </w:r>
            <w:r>
              <w:rPr>
                <w:rFonts w:cs="Angsana New" w:ascii="Angsana New" w:hAnsi="Angsana New"/>
                <w:sz w:val="24"/>
                <w:szCs w:val="24"/>
              </w:rPr>
              <w:t>,691.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7,613.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41,305.06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576</w:t>
            </w:r>
            <w:r>
              <w:rPr>
                <w:rFonts w:cs="Angsana New" w:ascii="Angsana New" w:hAnsi="Angsana New"/>
                <w:sz w:val="24"/>
                <w:szCs w:val="24"/>
              </w:rPr>
              <w:t>,153.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2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3,540.2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09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8,658.4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.00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18</w:t>
            </w:r>
            <w:r>
              <w:rPr>
                <w:rFonts w:cs="Angsana New" w:ascii="Angsana New" w:hAnsi="Angsana New"/>
                <w:sz w:val="24"/>
                <w:szCs w:val="24"/>
              </w:rPr>
              <w:t>,658.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961</w:t>
            </w:r>
            <w:r>
              <w:rPr>
                <w:rFonts w:cs="Angsana New" w:ascii="Angsana New" w:hAnsi="Angsana New"/>
                <w:sz w:val="24"/>
                <w:szCs w:val="24"/>
              </w:rPr>
              <w:t>,659.9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,847.8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7,507.79</w:t>
            </w:r>
          </w:p>
        </w:tc>
      </w:tr>
      <w:tr>
        <w:trPr>
          <w:trHeight w:val="238" w:hRule="atLeast"/>
        </w:trPr>
        <w:tc>
          <w:tcPr>
            <w:tcW w:w="354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6</w:t>
            </w:r>
            <w:r>
              <w:rPr>
                <w:rFonts w:cs="Angsana New" w:ascii="Angsana New" w:hAnsi="Angsana New"/>
                <w:sz w:val="26"/>
                <w:szCs w:val="26"/>
              </w:rPr>
              <w:t>,998.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6,150.67</w:t>
            </w:r>
          </w:p>
        </w:tc>
      </w:tr>
    </w:tbl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ไม่มีตัวตนที่ตัดจำหน่ายหมดแล้วแต่ยั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งานอยู่ มีราคาทุนในงบดุลรวม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ในงบดุลเฉพาะกิจการ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ภาพยนตร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,490.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ลดมูลค่าของลิขสิทธิ์ภาพยนตร์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,490.4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ลิขสิทธิ์ภาพยน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ค่าลิขสิทธิ์ภาพยนตร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นื่องจากภาพยนตร์ไม่สามารถสร้างประโยชน์เชิงเศรษฐกิจในการดำเนินงานได้ในอนาคตแล้ว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ได้ตั้งค่าเผื่อการลดมูลค่าลิขสิทธิ์ภาพยนตร์ไว้เต็มจำนวนแล้ว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ย่อยจึงโอนกลับรายการค่าเผื่อการลดมูลค่าลิขสิทธิ์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เปล่าที่ไม่ใช้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นำไปค้ำประกันวงเงินกู้ยืมระยะยาวสถาบันการเงินตาม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5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6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7,421.3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463,672.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153,672.6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,439.6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4,748.07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8,019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288.7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2,308.16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63,361.6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82,595.9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45,957.66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01,220.6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7,116.9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78,337.5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7,910.1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3,441.3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781,351.43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95,762.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372,321.2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69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7,833.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7,833.4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,3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,439.6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4,748.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87,784.6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1,703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39,488.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3,71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,464.5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84,174.53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6,803.0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41,607.5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558,410.64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041,030.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99,422.8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บนที่ดินเช่าที่ตัดจำหน่ายหมด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ต่ยังใช้งานอยู่ มีราคาทุนในงบดุลรวม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5.1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4.9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 และ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สิทธิการใช้บนที่ดินเช่าบางส่วนที่สร้างบนที่ดินเช่า ซึ่งมี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39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โดยเมื่อสัญญาเช่ายกเลิก อาคาร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5,944.1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6,792.3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69.0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6,562.39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3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5,944.1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6,792.3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69.0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6,562.3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43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บริษัท และสำหรับ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องแห่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77,326.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4,235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1,561.7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1,561.7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38,888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870,263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69,561.7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34,028.0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/>
        <w:t xml:space="preserve">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850"/>
        <w:gridCol w:w="1559"/>
        <w:gridCol w:w="142"/>
        <w:gridCol w:w="1418"/>
        <w:gridCol w:w="141"/>
        <w:gridCol w:w="1419"/>
      </w:tblGrid>
      <w:tr>
        <w:trPr>
          <w:trHeight w:val="80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00"/>
              <w:ind w:left="0" w:right="0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:-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่ายคืนระห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,000.00)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,000.0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ลาย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จากบริษัทย่อยในรูปตั๋วสัญญา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เงินชนิดจ่ายคืนเมื่อทวง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40,058.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00,968.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5,267.9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8,342.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54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54,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13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279,326.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62,311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54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277,326.3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044,235.5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18,075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46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13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3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9,435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,351.38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95,370.6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,396.01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324,064.9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7,955.37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1</w:t>
            </w:r>
            <w:r>
              <w:rPr>
                <w:rFonts w:cs="Angsana New" w:ascii="Angsana New" w:hAnsi="Angsana New"/>
                <w:sz w:val="32"/>
                <w:szCs w:val="32"/>
              </w:rPr>
              <w:t>,561.7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6,028.00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2,503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7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200"/>
        <w:ind w:left="284" w:hanging="284"/>
        <w:jc w:val="left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20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autoSpaceDE w:val="false"/>
        <w:spacing w:lineRule="exact" w:line="34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2 (</w:t>
      </w:r>
      <w:r>
        <w:rPr>
          <w:rFonts w:cs="Angsana New" w:ascii="Angsana New" w:hAnsi="Angsana New"/>
          <w:spacing w:val="-4"/>
          <w:sz w:val="32"/>
          <w:szCs w:val="32"/>
        </w:rPr>
        <w:t>MATCH-W2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,17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>,17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,241,5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มีส่วนเกินมูลค่าหุ้นสามัญ จำนวนเงิ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,069,0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จดทะเบียนกับตลาดหลักทรัพย์ โดยหุ้นเพิ่มทุนดังกล่าวได้ทำการซื้อขายในตลาดหลักทรัพย์แล้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>,259,3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exact" w:line="370"/>
        <w:ind w:left="851" w:hanging="55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autoSpaceDE w:val="false"/>
        <w:spacing w:lineRule="exact" w:line="370"/>
        <w:ind w:left="851" w:hanging="55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รมการและพนักงานของ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ย่อย มีรายละเอียดดังนี้</w:t>
      </w:r>
    </w:p>
    <w:p>
      <w:pPr>
        <w:pStyle w:val="Normal"/>
        <w:tabs>
          <w:tab w:val="clear" w:pos="720"/>
          <w:tab w:val="left" w:pos="4256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(ESOP II)                    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เปลี่ยนมือ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เริ่มการใช้สิทธิครั้งแร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ัดส่วนการใช้สิทธิดังนี้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ช่วงวันที่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ถึงวันที่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z w:val="32"/>
          <w:szCs w:val="32"/>
        </w:rPr>
        <w:t>2551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ช้สิทธิได้ไม่เกินร้อยละ </w:t>
      </w:r>
      <w:r>
        <w:rPr>
          <w:rFonts w:eastAsia="AngsanaNew"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องจำนวนใบสำคัญแสดงสิทธิ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pacing w:val="-8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>2552</w:t>
      </w:r>
      <w:r>
        <w:rPr>
          <w:rFonts w:eastAsia="Angsan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ใช้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สิทธิได้ไม่เกินร้อยละ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ของจำนวนใบสำคัญแสดงสิทธิ</w:t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>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ab/>
        <w:t>-</w:t>
        <w:tab/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 xml:space="preserve">ตั้งแต่วันที่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8"/>
          <w:sz w:val="32"/>
          <w:szCs w:val="32"/>
        </w:rPr>
        <w:t>2552</w:t>
      </w:r>
      <w:r>
        <w:rPr>
          <w:rFonts w:ascii="Angsana New" w:hAnsi="Angsana New" w:eastAsia="AngsanaNew" w:cs="Angsana New"/>
          <w:sz w:val="32"/>
          <w:sz w:val="32"/>
          <w:szCs w:val="32"/>
        </w:rPr>
        <w:t>เป็นต้นไป ใช้สิทธิตามใบสำคัญแสดงสิทธิในส่วนที่เหลือได้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>ในกรณีที่ในช่วงเดือนใดใช้สิทธิไม่ครบจำนว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ามารถนำไปใช้สิทธิในช่วงเดือนต่อไปได้จนกว่าจะครบอายุใบสำคัญแสดงสิทธ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exact" w:line="370"/>
        <w:ind w:left="1701" w:hanging="993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7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77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772,5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ดทะเบียนกับตลาดหลักทรัพย์ โดยหุ้นเพิ่ม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การซื้อขาย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>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,958,7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20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0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8,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ผู้ถือหุ้นที่ไม่มีสิทธิ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,401,7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>2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ม็ทชิ่ง บรอดคาสท์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05,520.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68,930.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0,332.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0,983.24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856,709.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53,034.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61,554.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45,471.1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08,204.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238,017.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8,045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98,695.37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03,920.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50,258.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9,894.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39,073.6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28,826.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5,752.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.01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027,485.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81,618.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04,499.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92,020.95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616,836.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882,503.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97,659.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19,624.78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397,122.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841,946.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91,924.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865,013.89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98,144.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627,643.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34,152.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40,821.99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6,649.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99,689.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2,763.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263.1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กิจการร่วมค้า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การ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3" w:right="113" w:hanging="425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  <w:tab/>
        <w:tab/>
        <w:t xml:space="preserve">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94"/>
        <w:gridCol w:w="1082"/>
        <w:gridCol w:w="142"/>
        <w:gridCol w:w="1134"/>
        <w:gridCol w:w="142"/>
        <w:gridCol w:w="113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1,839.52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001,287.4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14,714.8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473,872.26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199,81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626,7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199,8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626,79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25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8,2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8,26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50,145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350,6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50,14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350,609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40,858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40,8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06,257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06,25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790,518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464,4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790,5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464,44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6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6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  <w:tab/>
        <w:tab/>
        <w:t xml:space="preserve"> </w:t>
      </w:r>
    </w:p>
    <w:tbl>
      <w:tblPr>
        <w:tblW w:w="9078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40"/>
        <w:gridCol w:w="145"/>
        <w:gridCol w:w="1130"/>
        <w:gridCol w:w="143"/>
        <w:gridCol w:w="1133"/>
        <w:gridCol w:w="143"/>
        <w:gridCol w:w="113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4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00,569.8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188,090.5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8,069.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551,944.04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672,8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390,2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672,89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390,27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7,63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24,7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7,63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24,78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67,228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539,824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67,22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539,824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</w:rPr>
              <w:t>,266,3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</w:rPr>
              <w:t>,266,39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,139,977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,139,97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439,7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275,2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439,7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275,23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4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4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91" w:type="dxa"/>
        <w:jc w:val="left"/>
        <w:tblInd w:w="-1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09"/>
        <w:gridCol w:w="71"/>
        <w:gridCol w:w="354"/>
        <w:gridCol w:w="57"/>
        <w:gridCol w:w="368"/>
        <w:gridCol w:w="57"/>
        <w:gridCol w:w="368"/>
        <w:gridCol w:w="57"/>
        <w:gridCol w:w="368"/>
        <w:gridCol w:w="57"/>
        <w:gridCol w:w="362"/>
        <w:gridCol w:w="57"/>
        <w:gridCol w:w="376"/>
        <w:gridCol w:w="57"/>
        <w:gridCol w:w="367"/>
        <w:gridCol w:w="59"/>
        <w:gridCol w:w="349"/>
        <w:gridCol w:w="57"/>
        <w:gridCol w:w="354"/>
        <w:gridCol w:w="57"/>
        <w:gridCol w:w="314"/>
        <w:gridCol w:w="70"/>
        <w:gridCol w:w="336"/>
        <w:gridCol w:w="100"/>
        <w:gridCol w:w="336"/>
        <w:gridCol w:w="57"/>
        <w:gridCol w:w="335"/>
        <w:gridCol w:w="57"/>
        <w:gridCol w:w="405"/>
        <w:gridCol w:w="57"/>
        <w:gridCol w:w="345"/>
        <w:gridCol w:w="57"/>
        <w:gridCol w:w="370"/>
        <w:gridCol w:w="57"/>
        <w:gridCol w:w="401"/>
        <w:gridCol w:w="57"/>
        <w:gridCol w:w="450"/>
        <w:gridCol w:w="57"/>
        <w:gridCol w:w="363"/>
        <w:gridCol w:w="57"/>
        <w:gridCol w:w="349"/>
      </w:tblGrid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82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82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82" w:type="dxa"/>
            <w:gridSpan w:val="4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ำหรับงวด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เก้า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</w:rPr>
              <w:t>0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ันย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2553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3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7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6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5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9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5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1.1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6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5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9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58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34.39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5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6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0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3.8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7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5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4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.3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0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8.6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2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5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9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0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3.8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58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34.39</w:t>
            </w:r>
          </w:p>
        </w:tc>
      </w:tr>
      <w:tr>
        <w:trPr>
          <w:trHeight w:val="13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9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4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1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8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0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4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7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3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5.64</w:t>
            </w:r>
          </w:p>
        </w:tc>
      </w:tr>
      <w:tr>
        <w:trPr>
          <w:trHeight w:val="198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0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1.7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5.8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0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0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9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1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3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0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4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7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1.7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5.8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3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5.64</w:t>
            </w:r>
          </w:p>
        </w:tc>
      </w:tr>
      <w:tr>
        <w:trPr>
          <w:trHeight w:val="125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9.9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9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8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6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5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5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8.75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39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ขาย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9.0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5.65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9.6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left="-11" w:right="28" w:hanging="13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16.35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2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4.19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.2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.12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ำไร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ุทธ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0.17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3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.66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7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5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6.0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4.10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9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2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1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7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0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5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87</w:t>
            </w:r>
          </w:p>
        </w:tc>
      </w:tr>
      <w:tr>
        <w:trPr>
          <w:cantSplit w:val="true"/>
        </w:trPr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2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6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0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1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0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6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5.9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08.1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40"/>
              <w:ind w:left="28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80.7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6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0.57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8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4.8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3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3.8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24.6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40"/>
              <w:ind w:left="28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21.5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9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6.2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.7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ในรูปตั๋วสัญญาใช้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2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0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25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2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0.73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จ้างผลิตสื่อโฆษณาประชาสัมพันธ์ จำนวนเงิน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 บริษัทย่อยและกิจการร่วมค้า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บริษัทย่อย และกิจการร่วมค้า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 บริษัทย่อย และกิจการร่วมค้า 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3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7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69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35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35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9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1.68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และกิจการร่วมค้า มีความเสี่ยงด้านสินเชื่อที่เกี่ยวเนื่องกับลูกหนี้การค้า อย่างไรก็ตามเนื่องจากบริษัท บริษัทย่อย และกิจการร่วมค้า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 บริษัทย่อย และกิจการร่วมค้า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เปลี่ยนแปลงโครงสร้างผู้ถือหุ้นรายใหญ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ันยายน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ริษัท บีบีทีวี โปรดักชั่น จำกัด ซึ่งเป็นผู้ถือหุ้นรายใหญ่ได้ใช้สิทธิแปลงสภาพใบสำคัญแสดงสิทธิที่จะซื้อหุ้นสามัญ </w:t>
      </w:r>
      <w:r>
        <w:rPr>
          <w:rFonts w:eastAsia="BrowalliaNew" w:cs="Angsana New" w:ascii="Angsana New" w:hAnsi="Angsana New"/>
          <w:sz w:val="32"/>
          <w:szCs w:val="32"/>
        </w:rPr>
        <w:t xml:space="preserve">(MATCH-W2)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ที่มีอยู่จำนวน </w:t>
      </w:r>
      <w:r>
        <w:rPr>
          <w:rFonts w:eastAsia="BrowalliaNew" w:cs="Angsana New" w:ascii="Angsana New" w:hAnsi="Angsana New"/>
          <w:sz w:val="32"/>
          <w:szCs w:val="32"/>
        </w:rPr>
        <w:t>45</w:t>
      </w:r>
      <w:r>
        <w:rPr>
          <w:rFonts w:eastAsia="BrowalliaNew" w:cs="Angsana New" w:ascii="Angsana New" w:hAnsi="Angsana New"/>
          <w:sz w:val="32"/>
          <w:szCs w:val="32"/>
        </w:rPr>
        <w:t xml:space="preserve">,172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น่วย โดยสามารถแปลงเป็นหุ้นสามัญได้ 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45,172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ทำให้ผู้ถือหุ้นรายใหญ่ดังกล่าว มีหุ้นสามัญเพิ่มขึ้นรวมเป็น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148,917,5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57.9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ของทุนจดทะเบียนที่ชำระแล้ว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257,028,807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 </w:t>
      </w:r>
      <w:r>
        <w:rPr>
          <w:rFonts w:eastAsia="Browalli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สามัญ </w:t>
      </w:r>
      <w:r>
        <w:rPr>
          <w:rFonts w:eastAsia="BrowalliaNew" w:cs="Angsana New" w:ascii="Angsana New" w:hAnsi="Angsana New"/>
          <w:sz w:val="32"/>
          <w:szCs w:val="32"/>
        </w:rPr>
        <w:t xml:space="preserve">257,028,807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หุ้น มูลค่าที่ตราไว้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บาท</w:t>
      </w:r>
      <w:r>
        <w:rPr>
          <w:rFonts w:eastAsia="Browallia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ซึ่งมีผลทำให้ต้องยื่นทำคำเสนอซื้อภายใน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ตุลาคม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โดยเสนอราคาซื้อที่กำหนดโดยประกาศ ก</w:t>
      </w:r>
      <w:r>
        <w:rPr>
          <w:rFonts w:eastAsia="Browallia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ล</w:t>
      </w:r>
      <w:r>
        <w:rPr>
          <w:rFonts w:eastAsia="Browallia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ต</w:t>
      </w:r>
      <w:r>
        <w:rPr>
          <w:rFonts w:eastAsia="Browallia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ที่เกี่ยวข้องกำหนดว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า ราคาเสนอซื้อจะเท่ากับ ราคาถัวเฉลี่ยถ่วงน้ำหนั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วันทำการ ก่อนวันที่แปลงสภาพ 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3 - 2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ึ่งเท่ากับราคาเสนอซื้อหุ้นสามัญหุ้น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.6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าท ราคาเสนอซื้อใบสำคัญแสดงสิทธิที่จะซื้อหุ้นสามัญ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MATCH-W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ึ่งเท่ากับหน่ว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.2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าท โดยระยะเวลาทำคำเสนอซื้ออยู่ในช่วงระหว่าง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Style w:val="PageNumber"/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ย่อยและกิจการร่วมค้า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ตามงบดุล 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บริษัทย่อยและกิจการร่วมค้า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31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58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13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6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/>
      </w:pPr>
      <w:r>
        <w:rPr>
          <w:rFonts w:eastAsia="BrowalliaNew" w:cs="Angsana New" w:ascii="Angsana New" w:hAnsi="Angsana New"/>
          <w:sz w:val="32"/>
          <w:szCs w:val="32"/>
        </w:rPr>
        <w:tab/>
        <w:t xml:space="preserve">   </w:t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งบการเงินนี้ได้รับการอนุมัติจาก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>1</w:t>
      </w:r>
      <w:r>
        <w:rPr>
          <w:rFonts w:eastAsia="BrowalliaNew" w:cs="Angsana New" w:ascii="Angsana New" w:hAnsi="Angsana New"/>
          <w:sz w:val="32"/>
          <w:szCs w:val="32"/>
        </w:rPr>
        <w:t>2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พฤศจิกายน </w:t>
      </w:r>
      <w:r>
        <w:rPr>
          <w:rFonts w:eastAsia="BrowalliaNew" w:cs="Angsana New" w:ascii="Angsana New" w:hAnsi="Angsana New"/>
          <w:sz w:val="32"/>
          <w:szCs w:val="32"/>
        </w:rPr>
        <w:t>2553</w:t>
      </w:r>
    </w:p>
    <w:sectPr>
      <w:headerReference w:type="default" r:id="rId12"/>
      <w:footerReference w:type="default" r:id="rId13"/>
      <w:type w:val="nextPage"/>
      <w:pgSz w:w="11906" w:h="16838"/>
      <w:pgMar w:left="1814" w:right="851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278"/>
        </w:tabs>
        <w:ind w:left="278" w:hanging="4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5:00Z</dcterms:created>
  <dc:creator>DHARMNITI AUDITING</dc:creator>
  <dc:description/>
  <cp:keywords/>
  <dc:language>en-US</dc:language>
  <cp:lastModifiedBy>aud66</cp:lastModifiedBy>
  <cp:lastPrinted>2010-11-11T10:48:00Z</cp:lastPrinted>
  <dcterms:modified xsi:type="dcterms:W3CDTF">2010-11-11T04:36:00Z</dcterms:modified>
  <cp:revision>100</cp:revision>
  <dc:subject/>
  <dc:title>98/404/3975</dc:title>
</cp:coreProperties>
</file>